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6 Nov 2012 08:43:5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UCHITEL\\Ученик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UCHITEL\\Ученик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6 Nov 2012 08:43:5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6 Nov 2012 08:43:5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76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Положение о попечительском совете и попечительском фонде образовательных учреждений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Положение о попечительском совете и попечительском фонде образовательных учреждений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